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-34.85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064569791" r:id="rId2"/>
        </w:objec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1  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604 665 735 a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hadow/>
          <w:sz w:val="72"/>
        </w:rPr>
      </w:pPr>
      <w:r>
        <w:rPr>
          <w:rFonts w:cs="Arial" w:ascii="Arial" w:hAnsi="Arial"/>
          <w:b/>
          <w:shadow/>
          <w:sz w:val="72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/>
      </w:pPr>
      <w:r>
        <w:rPr>
          <w:rFonts w:cs="Arial" w:ascii="Arial" w:hAnsi="Arial"/>
          <w:b/>
          <w:shadow/>
          <w:sz w:val="40"/>
          <w:szCs w:val="40"/>
        </w:rPr>
        <w:t>D.1.4  Technika prostředí staveb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/>
      </w:pPr>
      <w:r>
        <w:rPr>
          <w:rFonts w:cs="Arial" w:ascii="Arial" w:hAnsi="Arial"/>
          <w:b/>
          <w:shadow/>
          <w:sz w:val="40"/>
          <w:szCs w:val="40"/>
        </w:rPr>
        <w:t xml:space="preserve">D.1.4.1  Elektroinstalace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hadow/>
          <w:sz w:val="40"/>
          <w:szCs w:val="40"/>
        </w:rPr>
      </w:pPr>
      <w:r>
        <w:rPr>
          <w:rFonts w:cs="Arial" w:ascii="Arial" w:hAnsi="Arial"/>
          <w:b/>
          <w:shadow/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 xml:space="preserve">Akce: </w:t>
        <w:tab/>
        <w:tab/>
        <w:tab/>
        <w:tab/>
      </w:r>
      <w:r>
        <w:rPr>
          <w:rFonts w:cs="Arial" w:ascii="Arial" w:hAnsi="Arial"/>
          <w:b/>
        </w:rPr>
        <w:t>Stavební úpravy k odstranění vlhkosti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/>
      </w:pPr>
      <w:r>
        <w:rPr>
          <w:rFonts w:cs="Arial" w:ascii="Arial" w:hAnsi="Arial"/>
          <w:b/>
        </w:rPr>
        <w:t>a zajištění bezbariérovosti ZŠ 5. května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Stavební objekt:</w:t>
        <w:tab/>
        <w:tab/>
      </w:r>
      <w:r>
        <w:rPr>
          <w:rFonts w:cs="Arial" w:ascii="Arial" w:hAnsi="Arial"/>
          <w:b/>
        </w:rPr>
        <w:t xml:space="preserve">SO 01  </w:t>
      </w:r>
      <w:r>
        <w:rPr/>
        <w:t xml:space="preserve"> </w:t>
      </w:r>
      <w:r>
        <w:rPr>
          <w:rFonts w:cs="Arial" w:ascii="Arial" w:hAnsi="Arial"/>
          <w:b/>
        </w:rPr>
        <w:t>Budova I. stupně ZŠ Liberec, ul. 5.květn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Investor:</w:t>
        <w:tab/>
        <w:tab/>
        <w:tab/>
      </w:r>
      <w:r>
        <w:rPr>
          <w:rFonts w:cs="Arial" w:ascii="Arial" w:hAnsi="Arial"/>
          <w:b/>
        </w:rPr>
        <w:t>Statutární město Libere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nám. Dr. E. Beneše 1/1, 460 59 Liberec 1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IČ: 002 62 978; DIČ: CZ 002 62 978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Stupeň:</w:t>
        <w:tab/>
        <w:tab/>
        <w:tab/>
      </w:r>
      <w:r>
        <w:rPr>
          <w:rFonts w:cs="Arial" w:ascii="Arial" w:hAnsi="Arial"/>
          <w:b/>
        </w:rPr>
        <w:t>Dokumentace pro provádění stavby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:</w:t>
        <w:tab/>
        <w:tab/>
        <w:tab/>
      </w:r>
      <w:r>
        <w:rPr>
          <w:rFonts w:cs="Arial" w:ascii="Arial" w:hAnsi="Arial"/>
          <w:b/>
        </w:rPr>
        <w:t>04 /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2018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Vypracoval:</w:t>
        <w:tab/>
        <w:tab/>
        <w:tab/>
      </w:r>
      <w:r>
        <w:rPr>
          <w:rFonts w:cs="Arial" w:ascii="Arial" w:hAnsi="Arial"/>
          <w:b/>
        </w:rPr>
        <w:t>Jaromír Bednář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rojektová dokumentace pro provádění stavby řeší silnoproudé elektroinstalace v rámci stavebních úprav k odstranění vlhkosti a k zajištění bezbariérovosti v budově I. stupně ZŠ Liberec, ul. 5.května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řed zpracováním projektové dokumentace byla předložena projektová dokumentace stavebních částí a projektové dokumentace ostatních profesí TZB. Dále proběhly konzultace s hlavním projektantem stavby. Současně proběhla návštěva na místě stavby.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</w:t>
        <w:tab/>
        <w:t>Normy a předpis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 prováděné projektové dokumentaci se vztahují následujíc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ávka elektrické energie bude zajištěna ve třetím stupni.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Napěťová soustava - 3 NPE ~ 50 Hz, 230V/400 V / TN-C-S. </w:t>
      </w:r>
    </w:p>
    <w:p>
      <w:pPr>
        <w:pStyle w:val="TextBody"/>
        <w:spacing w:lineRule="atLeast" w:line="24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</w:t>
        <w:tab/>
        <w:t>Ochrana před nebezpečným dotykem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hrana před nebezpečným dotykem je ve smyslu ČSN 33 2000 4-41 edice 2 provedena automatickým odpojením elektrického zařízení od zdroje elektrické energi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 veškerých obvodů přístupných dětem bude použito doplňkové ochrany za pomoci proudových chráničů 0,03A.</w:t>
      </w:r>
    </w:p>
    <w:p>
      <w:pPr>
        <w:pStyle w:val="TextBody"/>
        <w:spacing w:lineRule="atLeast" w:line="24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</w:t>
        <w:tab/>
        <w:t>Návrh prostředí dle ČSN 332000-5-51 ed. 3 Z1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nitřní prostory přístupné samostatně dětem</w:t>
        <w:tab/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a okolí: AA5 +5 - +40 C°</w:t>
        <w:tab/>
        <w:tab/>
        <w:tab/>
        <w:tab/>
        <w:t xml:space="preserve">Vlhkost: AB5 85% při +28 C°                                                                                         Nadmořská výška: AC1 menší než 2000m n. m.   </w:t>
        <w:tab/>
        <w:t>Voda: AD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zí tělesa: AE1 zanedbatelné                                     </w:t>
        <w:tab/>
        <w:t>Koroze: AF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hyb vzduchu: AR1 pomalý                                       </w:t>
        <w:tab/>
        <w:t>Schopnost lidí: BA2 děti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  <w:t>Únik: BD3 snadné podmínky pro únik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átky v objektu: BE1 bez nebezpečí                            </w:t>
        <w:tab/>
        <w:t>Konstrukční materiály: CA1 nehořlav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edení budovy: CB1 zanedbatelné nebezpečí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</w:rPr>
        <w:t>Vzhledem k vlivu BA2 (schopnost osob – děti) se jedná o</w:t>
      </w:r>
      <w:r>
        <w:rPr>
          <w:rFonts w:cs="Arial" w:ascii="Arial" w:hAnsi="Arial"/>
          <w:b/>
          <w:sz w:val="22"/>
        </w:rPr>
        <w:t xml:space="preserve"> prostory nebezpečné</w:t>
      </w:r>
      <w:r>
        <w:rPr>
          <w:rFonts w:cs="Arial" w:ascii="Arial" w:hAnsi="Arial"/>
          <w:sz w:val="22"/>
        </w:rPr>
        <w:t>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2.3  </w:t>
        <w:tab/>
        <w:t>Energetická bilance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hledem k tomu, že se jedná o stavební úpravy již elektrifikovaných prostor s obdobným charakterem užívání, tak nedojde k navýšení energetické bilance a sjednaný rezervovaný příkon s ČEZ distribuce a.s. zůstává beze změn.</w:t>
      </w:r>
    </w:p>
    <w:p>
      <w:pPr>
        <w:pStyle w:val="TextBody"/>
        <w:spacing w:lineRule="atLeast" w:line="24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echnické řešení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3.1</w:t>
        <w:tab/>
        <w:t xml:space="preserve">Připojení na síť NN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pojení nových elektroinstalací bude řešeno z nového el. rozvaděče, který bude instalován do pozice původního rozvaděče. Do rozvaděče bude z hlavního rozvaděče objektu, který se nachází v 1.NP přiveden nový kabel CYKY 5Cx10. V prostorách 1.NP bude kabel veden po povrchu v bílé vkládací liště.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2  </w:t>
        <w:tab/>
        <w:t>Rozvaděč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Bude se jednat o oceloplechový zapuštěný rozvaděč o rozměrech 600 x 1050 x 160 mm. </w:t>
      </w:r>
      <w:r>
        <w:rPr>
          <w:rFonts w:cs="Arial" w:ascii="Arial" w:hAnsi="Arial"/>
          <w:sz w:val="22"/>
        </w:rPr>
        <w:t xml:space="preserve">Schéma zapojení rozvaděče řeší samostatný výkres této dokumentace. 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</w:rPr>
        <w:t>Rozvaděč bude mít živé části chráněny krycími panely před úmyslným dotykem. K jeho obsluze budou stačit osoby prokazatelně poučené. Zásahy vyžadující přístup pod krycí panely musí provádět pracovníci s odpovídající kvalifikací. Na dveře rozvaděče je nutné umístit výstražný štítek, upozorňující na to, že se jedná o elektrické zařízení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 xml:space="preserve">3.3  </w:t>
        <w:tab/>
        <w:t>Osvětlení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světlení bude navrženo dle ČSN EN 12464-1. 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</w:rPr>
        <w:t>Chodb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– 5.36 Vzdělávací zařízení – školské budov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17 - komunikační prostory a chodb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100 lx,  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Osvětlení bude řešeno LED svítidly 20W s opálovým sklem, která budou vestavěna do rastrového podhledu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  <w:sz w:val="22"/>
        </w:rPr>
        <w:t>Šatny a sociální zázemí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– 5.2 Společné prostory uvnitř budov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ční číslo: 5.2.4 - šatny, umývárny, koupelny, toalet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200 lx,  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Kancelář </w:t>
      </w:r>
      <w:r>
        <w:rPr>
          <w:rFonts w:cs="Arial" w:ascii="Arial" w:hAnsi="Arial"/>
          <w:sz w:val="22"/>
          <w:szCs w:val="22"/>
        </w:rPr>
        <w:t xml:space="preserve">- 5.26 – Administrativní prostory (Kanceláře) </w:t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 5.26.2 - psaní na stroji, čtení a zpracování dat</w:t>
      </w:r>
    </w:p>
    <w:p>
      <w:pPr>
        <w:pStyle w:val="Normal"/>
        <w:spacing w:before="20" w:after="0"/>
        <w:rPr/>
      </w:pPr>
      <w:r>
        <w:rPr>
          <w:rFonts w:cs="Arial" w:ascii="Arial" w:hAnsi="Arial"/>
          <w:sz w:val="22"/>
          <w:szCs w:val="22"/>
        </w:rPr>
        <w:t>Ēm: 500 lx,  UGRL: 19,  U</w:t>
      </w:r>
      <w:r>
        <w:rPr>
          <w:rFonts w:cs="Arial" w:ascii="Arial" w:hAnsi="Arial"/>
          <w:sz w:val="22"/>
          <w:szCs w:val="22"/>
          <w:vertAlign w:val="subscript"/>
        </w:rPr>
        <w:t>o</w:t>
      </w:r>
      <w:r>
        <w:rPr>
          <w:rFonts w:cs="Arial" w:ascii="Arial" w:hAnsi="Arial"/>
          <w:sz w:val="22"/>
          <w:szCs w:val="22"/>
        </w:rPr>
        <w:t>: 0,6, 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>: 80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</w:rPr>
        <w:t>Družin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– 5.36 Vzdělávací zařízení – školské budov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1 – učebny, konzultační místnosti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>: 300 lx,  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>: 19,   U</w:t>
      </w:r>
      <w:r>
        <w:rPr>
          <w:rFonts w:cs="Arial" w:ascii="Arial" w:hAnsi="Arial"/>
          <w:sz w:val="22"/>
          <w:szCs w:val="22"/>
          <w:vertAlign w:val="subscript"/>
        </w:rPr>
        <w:t>o</w:t>
      </w:r>
      <w:r>
        <w:rPr>
          <w:rFonts w:cs="Arial" w:ascii="Arial" w:hAnsi="Arial"/>
          <w:sz w:val="22"/>
          <w:szCs w:val="22"/>
        </w:rPr>
        <w:t>: 0,6, 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>: 80</w:t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místění svítidel je řešeno v přiloženém výkrese. V legendě tohoto výkresu jsou popsány typy a charaktery jednotlivých navržených svítidel.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2"/>
        </w:rPr>
        <w:t xml:space="preserve">Spínání osvětlení v šatnách bude řešeno na tři sepnutí  - průchozí, šatny nalevo a šatny napravo. Spínání bude řešeno tlačítky, která jsou navržena tak, aby bylo možné veškeré osvětlení zhasnout vyučujícím nebo školníkem z jednoho místa. </w:t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ostatních prostorách mimo sociálního zázemí, kde bude osvětlení spínáno pohybovými čidly, bude osvětlení spínáno klasickým způsobem (vypínači a tlačítky). 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 xml:space="preserve">3.4  </w:t>
        <w:tab/>
        <w:t>Nouzové osvětl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uzové osvětlení je navrženo podle ČSN EN 1838 Světlo a osvětlení – Nouzové osvětlení. Slouží k označení směru úniku a k zajištění alespoň orientačního osvětl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uzové osvětlení bude řešeno samostatnými autonomními nouzovými svítidly s piktogramy směru úniku a nouzovými invertéry, vestavěnými do svítidel základního osvětlení. Svítidla a moduly budou vybaveny autotestem. </w:t>
      </w:r>
      <w:r>
        <w:rPr>
          <w:rFonts w:cs="Arial" w:ascii="Arial" w:hAnsi="Arial"/>
          <w:sz w:val="22"/>
        </w:rPr>
        <w:t>Doba autonomnosti svítidel bez el. energie bude minimálně jedna hodina.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 xml:space="preserve">3.5  </w:t>
        <w:tab/>
        <w:t>Elektroinstalace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elektroinstalace budou provedeny pod omítkou a nad podhledy kabely CYKY. 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Hlavní kabelová trasa z rozvaděče do jednotlivých prostorů bude provedena nad podhledem v chodbě v mřížkovém drátěném žlabu. Ve stěnách budou kabely vedeny pod omítkou s minimálním překrytím 10 mm a budou uloženy v instalačních zónách buď vodorovně, nebo svisle dle ČSN. U dveří je svislá zóna 10-30 cm vedle dveřního otvoru, u oken 10-30 cm vedle okenního otvoru a u rohu místnosti, to je 10-30 cm od rohu místnosti. Vodorovné zóny jsou horní 15-45 cm pod stropem, nebo dolní 15-45 cm nad dokončenou podlahou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Krabice pro tlačítka a kabely nesmí být při montáži kotveny sádrou, ale pouze hmotou doporučenou firmou řešící sanaci zdiva.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</w:rPr>
        <w:t>Výška vypínačů a tlačítek pro spínání osvětlení bude 120 cm jejich střed nad podlahou.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ška zásuvek v družině bude 20 cm nad podlahou. Výjimkou jsou pouze zásuvky v kuchyňce, u kterých bude výška řešena na stavbě dle konkrétního požadavku.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ýška vývodů pro osušovače rukou bude dle připojovacích podmínek dodaného zařízení. 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4.</w:t>
        <w:tab/>
        <w:t>Záv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e musí dodavatel před připojením na elektrorozvodnou síť zajistit výchozí revizní zprávu elektrického zařízení dle ČSN 33 1500 Z4, a ČSN 33 2000-1 ed. 2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í bude investorovi předána dokumentace skutečného provedení a to jak v tištěné podobě, tak i v digitální podobě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Příloh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kaz výměr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4"/>
      <w:type w:val="nextPage"/>
      <w:pgSz w:w="11906" w:h="16838"/>
      <w:pgMar w:left="1417" w:right="1417" w:gutter="0" w:header="0" w:top="993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č : 1721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  <w:lang w:val="cs-CZ" w:bidi="ar-SA"/>
    </w:rPr>
  </w:style>
  <w:style w:type="character" w:styleId="Nadpis2Char">
    <w:name w:val="Nadpi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">
    <w:name w:val="BodyText"/>
    <w:basedOn w:val="Normal"/>
    <w:qFormat/>
    <w:pPr>
      <w:spacing w:lineRule="exact" w:line="320"/>
    </w:pPr>
    <w:rPr/>
  </w:style>
  <w:style w:type="paragraph" w:styleId="Zkladntext21">
    <w:name w:val="Základní text 21"/>
    <w:basedOn w:val="Normal"/>
    <w:qFormat/>
    <w:pPr>
      <w:suppressAutoHyphens w:val="true"/>
    </w:pPr>
    <w:rPr>
      <w:rFonts w:ascii="Tahoma" w:hAnsi="Tahoma" w:cs="Tahoma"/>
      <w:color w:val="0000FF"/>
    </w:rPr>
  </w:style>
  <w:style w:type="paragraph" w:styleId="NormlnZarovnatdobloku">
    <w:name w:val="Normální + Zarovnat do bloku"/>
    <w:basedOn w:val="Normal"/>
    <w:qFormat/>
    <w:pPr>
      <w:suppressAutoHyphens w:val="true"/>
      <w:jc w:val="both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20:45:00Z</dcterms:created>
  <dc:creator>Jaromír Bednář</dc:creator>
  <dc:description/>
  <cp:keywords>Ethan</cp:keywords>
  <dc:language>en-US</dc:language>
  <cp:lastModifiedBy>Jaromír Bednář</cp:lastModifiedBy>
  <cp:lastPrinted>2018-05-16T10:10:00Z</cp:lastPrinted>
  <dcterms:modified xsi:type="dcterms:W3CDTF">2018-05-16T08:25:00Z</dcterms:modified>
  <cp:revision>14</cp:revision>
  <dc:subject/>
  <dc:title>Technická zpráva</dc:title>
</cp:coreProperties>
</file>